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264846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786420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1166557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951015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1951994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250381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404191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793403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0086379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592575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68576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494891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961319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5904748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072959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7439523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842786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84832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069105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162217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366585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7091385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942015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932530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419565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1515451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150948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071052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306080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3045083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799746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1741273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474449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3063104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8913042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338623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3436374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58420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618306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374210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4521010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597259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663609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65261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9282746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1845399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